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6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 города-курорта Кисловодска «О бюджете города-курорта Кисловодска на 2026 год и плановый период 2027 и 2028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23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декабря  </w:t>
            </w:r>
            <w:r>
              <w:rPr>
                <w:sz w:val="28"/>
                <w:szCs w:val="28"/>
              </w:rPr>
              <w:t>2025 г.</w:t>
            </w: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 46-725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городского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ашения долговых обязательств города-курорта Кисловодска на 2026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91"/>
        <w:gridCol w:w="1801"/>
      </w:tblGrid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06 951,30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138 618,30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профицит)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333,00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68 333,00 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8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-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68 333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604 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68 333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68 333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 206 951,30</w:t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 206 951,30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 206 951,30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9 206 951,30</w:t>
            </w:r>
          </w:p>
        </w:tc>
      </w:tr>
      <w:tr>
        <w:trPr>
          <w:trHeight w:val="7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06 951,30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4" w:hanging="34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06 951,30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06 951,3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06 951,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орода-курорта Кисловодска                                                         Л.Н. Волош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851" w:footer="72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04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exact" w:line="240"/>
      <w:ind w:left="522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4:00Z</dcterms:created>
  <dc:creator>Савченко</dc:creator>
  <dc:description/>
  <cp:keywords/>
  <dc:language>en-US</dc:language>
  <cp:lastModifiedBy>Пользователь</cp:lastModifiedBy>
  <cp:lastPrinted>2023-10-18T11:17:00Z</cp:lastPrinted>
  <dcterms:modified xsi:type="dcterms:W3CDTF">2025-12-24T07:55:00Z</dcterms:modified>
  <cp:revision>45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 </vt:lpwstr>
  </property>
  <property fmtid="{D5CDD505-2E9C-101B-9397-08002B2CF9AE}" pid="3" name="{FD291A28-0ED3-4F92-953C-399068F2A438} {0B7E846A-C9C3-49C9-8687-08BD69CF067B}">
    <vt:lpwstr>&lt;Table Type="Calctable" Id="2933" Name="Приложение  1 (Источники финансирования)"&gt;&lt;Fields&gt;&lt;Field Name="{9E4B3097-E878-43C9-A135-69BA71ABB0BC}" Caption="Наименование"/&gt;&lt;Field Name="{6A7567FC-4A19-4044-8EE5-506C0DEA81C4}" Caption="Код"/&gt;&lt;Field Name="{B2B885</vt:lpwstr>
  </property>
</Properties>
</file>